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ETTER FROM HOME</w:t>
      </w:r>
    </w:p>
    <w:p>
      <w:pPr>
        <w:pStyle w:val="Normal"/>
        <w:widowControl/>
        <w:spacing w:lineRule="exact" w:line="2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ar June -- It's ten P.M. our tim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 got your letter today. The children are fin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ristine's so good. She helps out Michael a lot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tting ready for school he needs help most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've got a kind of saying to make it a game --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‘</w:t>
      </w:r>
      <w:r>
        <w:rPr>
          <w:rFonts w:cs="Courier New" w:ascii="Courier New" w:hAnsi="Courier New"/>
          <w:sz w:val="24"/>
        </w:rPr>
        <w:t>When third grade helps out first grade, give a shout.’</w:t>
      </w:r>
    </w:p>
    <w:p>
      <w:pPr>
        <w:pStyle w:val="Normal"/>
        <w:widowControl/>
        <w:spacing w:lineRule="exact" w:line="30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’ll be getting breakfast, they're upstairs,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then I'll give that cheer and they both shout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t seems to help. Breakfast comes off goo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 Michael has to run to catch the bus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st days he does. He can't get gathered up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 fusses so. You know the way he does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s scarf itches his neck. His hat's too tight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's always short a mitten. I said last night,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‘</w:t>
      </w:r>
      <w:r>
        <w:rPr>
          <w:rFonts w:cs="Courier New" w:ascii="Courier New" w:hAnsi="Courier New"/>
          <w:sz w:val="24"/>
        </w:rPr>
        <w:t>You misplace a mitten one more time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'll string them on a string around your neck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down your sleeve like what you are's a baby.’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don't you know, he had them there this morning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 he's just fine, he helps me with the woo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ristine does too. They pull it on the sle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he pulls. He balances the load.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 any rate.  I got your letter today.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’d been out back to the horses, was coming in,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there came Freddy's truck. I waited to see,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inking you might have written. And sure enough,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re was that letter for me. And both the cards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ristine has hers pinned up over her be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chael's is in his lunch box, God knows why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 guess he's going to show it off at school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 looks at that view of the city and wants to know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hat house is Grandmother's house. At any rat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 read them what I could of your letter tonight,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ucking them in.  In place of a bedtime story.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they went on and on -- you know the way --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ostly about the baby. When would it come?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after it came, would you be sure to call?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what was the hospital like?  And then the names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ristine has got that book of names you got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every night they practice how they soun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favorite one for girl is now Suzanne.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 any rate.  I gave them the hug and kiss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ou said to in your letter. They liked that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 Michael said I didn't smell like you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an you imagine that?  A thing like that?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 I asked him what I smell like. ‘Chores,’ he sai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I guess I do. I don't see how I wouldn't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 anyway, they miss you most at bedtim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t seems to me they do. But they're just fin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ith two new spokes and two good coats of paint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crib's as good as new. I painted it whit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 guess it's smart we kept it afterall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ou never know the things you're going to nee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best laid plans of mice and men, they say,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metimes get laid. I guess that's right all right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ou musn't take that wrong. I think it's good.</w:t>
      </w:r>
    </w:p>
    <w:p>
      <w:pPr>
        <w:pStyle w:val="Normal"/>
        <w:widowControl/>
        <w:spacing w:lineRule="exact" w:line="278"/>
        <w:jc w:val="center"/>
        <w:rPr/>
      </w:pPr>
      <w:r>
        <w:rPr>
          <w:rFonts w:cs="Courier New" w:ascii="Courier New" w:hAnsi="Courier New"/>
          <w:sz w:val="24"/>
        </w:rPr>
        <w:t xml:space="preserve">But </w:t>
      </w:r>
      <w:r>
        <w:rPr>
          <w:rFonts w:cs="Courier New" w:ascii="Courier New" w:hAnsi="Courier New"/>
          <w:sz w:val="24"/>
          <w:u w:val="single"/>
        </w:rPr>
        <w:t xml:space="preserve">you </w:t>
      </w:r>
      <w:r>
        <w:rPr>
          <w:rFonts w:cs="Courier New" w:ascii="Courier New" w:hAnsi="Courier New"/>
          <w:sz w:val="24"/>
        </w:rPr>
        <w:t>know that. In fact, I'm getting to feel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way I did before Christine was born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metimes I lay awake and think about that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ometimes I wake at night and miss you ma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ways at dawn I miss you waking up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furnace is working good. I had Jim out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trouble was in the valve. But it's not warm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tting up, the way it is with you.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 any rate.  Last Sunday Mrs. Brewer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d up over to dinner. After we ate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 rigged three sleds on ropes behind the truck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pulled them all back here, two kids to a sle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y loved the ride and then we all went skating.</w:t>
      </w:r>
    </w:p>
    <w:p>
      <w:pPr>
        <w:pStyle w:val="Normal"/>
        <w:widowControl/>
        <w:spacing w:lineRule="exact" w:line="30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pond is great. Never had better ic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 shoveled it Sunday morning, Brewer and me.</w:t>
      </w:r>
    </w:p>
    <w:p>
      <w:pPr>
        <w:pStyle w:val="Normal"/>
        <w:widowControl/>
        <w:spacing w:lineRule="exact" w:line="30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 skated too. I need to sharpen my skates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kids are doing good. Christine, of course,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way she studies things. And then there's Mik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’d rather get pulled on a sled. At any rat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neighbors are being kind. Take Mrs. Smith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e day last week she brought a pot of beans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a pan of cinnamon rolls. We polished them off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y weren't as good as yours but they were goo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ding this over I see I'm getting tire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ou know how I am at letters. Not so goo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when I'm tired, I tend to ramble a bit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out the news. Harley Sibert die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y got a new clock for the high school basketball games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 had to fire the coach. It seems he got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kickback and was dumb enough to brag.</w:t>
      </w:r>
    </w:p>
    <w:p>
      <w:pPr>
        <w:pStyle w:val="Normal"/>
        <w:widowControl/>
        <w:spacing w:lineRule="exact" w:line="2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Lefty Sewell, driving drunk from town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it a pheasant going so blooming fast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thing went through both windows, front and back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 any rate, you can count on us.</w:t>
      </w:r>
    </w:p>
    <w:p>
      <w:pPr>
        <w:pStyle w:val="Normal"/>
        <w:widowControl/>
        <w:spacing w:lineRule="exact" w:line="2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t we knew how soon, we'd start to count the days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other week, you said the doctor sai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 there was that trouble with Michael. Who can say?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ctors only guess. Babies know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 they don't know they know until it's tim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sten to me! I better get to bed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y hello to your Mother. George and May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'll send the book tomorrow and also the sweater.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 any rate.  Call us Saturday night.</w:t>
      </w:r>
    </w:p>
    <w:p>
      <w:pPr>
        <w:pStyle w:val="Normal"/>
        <w:widowControl/>
        <w:spacing w:lineRule="exact" w:line="30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e can afford it. And it we can't, so what?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children would like you to call. So would I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t's like we'd be together. Also write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tters last. I like to read yours over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ristine and Michael send you a hug and kiss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d so do I. They're also writing a letter</w:t>
      </w:r>
    </w:p>
    <w:p>
      <w:pPr>
        <w:pStyle w:val="Normal"/>
        <w:widowControl/>
        <w:spacing w:lineRule="exact" w:line="30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t it's not ready yet. I'll have Christine</w:t>
      </w:r>
    </w:p>
    <w:p>
      <w:pPr>
        <w:pStyle w:val="Normal"/>
        <w:widowControl/>
        <w:spacing w:lineRule="exact" w:line="22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t this in the box in the morning. Love, Dad.</w:t>
      </w:r>
    </w:p>
    <w:p>
      <w:pPr>
        <w:pStyle w:val="Normal"/>
        <w:widowControl/>
        <w:spacing w:lineRule="exact" w:line="2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. S.  I forgot to tell you this --</w:t>
      </w:r>
    </w:p>
    <w:p>
      <w:pPr>
        <w:pStyle w:val="Normal"/>
        <w:widowControl/>
        <w:spacing w:lineRule="exact" w:line="25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hen you come home, when we come to meet the train,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chael wants to climb in the engine cab,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p with the engineer, and blow the horn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 think he thinks to welcome you that way.</w:t>
      </w:r>
    </w:p>
    <w:p>
      <w:pPr>
        <w:pStyle w:val="Normal"/>
        <w:widowControl/>
        <w:spacing w:lineRule="exact" w:line="30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 any rate. It's not a bad idea.</w:t>
      </w:r>
    </w:p>
    <w:p>
      <w:pPr>
        <w:pStyle w:val="Normal"/>
        <w:widowControl/>
        <w:spacing w:lineRule="exact" w:line="278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 told me that tonight. Love, Dan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1:47:00Z</dcterms:created>
  <dc:creator>Paul &amp; Karlann Coughlin</dc:creator>
  <dc:description/>
  <dc:language>en-US</dc:language>
  <cp:lastModifiedBy>Paul &amp; Karlann Coughlin</cp:lastModifiedBy>
  <cp:lastPrinted>2004-11-13T20:16:00Z</cp:lastPrinted>
  <dcterms:modified xsi:type="dcterms:W3CDTF">2004-11-14T04:18:00Z</dcterms:modified>
  <cp:revision>9</cp:revision>
  <dc:subject/>
  <dc:title>A LETTER FROM HOME </dc:title>
</cp:coreProperties>
</file>